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8 апреля  2021 года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Ильичева Л.В. – заместитель председателя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Реброва М.А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уштаев С.Н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огиба О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 Колос К.С.- заместитель главы Школьнен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аключения о результатах публичных слушаний 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20 год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а  - Об утверждении заключения о результатах публичных слушаний.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05 апреля 2021 года № 90 «Об обнародовании проекта отчета об исполнении бюджета Школьненского сельского        поселения Белореченского района за 2020 год, назначении даты проведения публичных слушаний,  создании оргкомитета по проведению публичных слушаний, утверждении Порядка учета предложений и участия граждан в обсуждении проекта отчета об       исполнении бюджета Школьненского сельского          поселения Белореченского района за 2020 год»" проведены публичные слушания. На сегодняшнем заседании необходимо утвердить результат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20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Реброва – предложила утвердить результат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20 год"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- 7, Против - нет, Воздержался – нет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20 год"</w:t>
      </w:r>
      <w:r>
        <w:rPr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отчета об исполнении бюджета Школьненского сельского поселения Белореченского района за 2020 год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Заключение) путем публикации в газете «Огни Кавказа»,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сельских библиотек, клуб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материалы по подготовке и проведению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отчета об исполнении бюджета Школьненского сельского поселения Белореченского района за 2020 год"  в Совет Школьненского сельского поселения Белореченского райо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7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Л.В.Ильичева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Л.В.Петрикина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5:00Z</dcterms:created>
  <dc:creator>крутиков</dc:creator>
  <dc:description/>
  <cp:keywords/>
  <dc:language>en-US</dc:language>
  <cp:lastModifiedBy>Пользователь Windows</cp:lastModifiedBy>
  <cp:lastPrinted>2012-03-22T15:28:00Z</cp:lastPrinted>
  <dcterms:modified xsi:type="dcterms:W3CDTF">2021-04-08T06:12:00Z</dcterms:modified>
  <cp:revision>44</cp:revision>
  <dc:subject/>
  <dc:title>ПРОТОКОЛ</dc:title>
</cp:coreProperties>
</file>